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i/>
          <w:i/>
        </w:rPr>
      </w:pPr>
      <w:r>
        <w:rPr>
          <w:i/>
        </w:rPr>
        <w:t>Integrating Differentiated Instruction and Understanding by Design</w:t>
      </w:r>
    </w:p>
    <w:p>
      <w:pPr>
        <w:pStyle w:val="Normal"/>
        <w:rPr/>
      </w:pPr>
      <w:r>
        <w:rPr/>
        <w:t>Chapter 1</w:t>
      </w:r>
    </w:p>
    <w:p>
      <w:pPr>
        <w:pStyle w:val="Normal"/>
        <w:rPr/>
      </w:pPr>
      <w:r>
        <w:rPr/>
      </w:r>
    </w:p>
    <w:p>
      <w:pPr>
        <w:pStyle w:val="Normal"/>
        <w:rPr/>
      </w:pPr>
      <w:r>
        <w:rPr/>
        <w:tab/>
        <w:t>This chapter explained what Understanding by Design and Differentiated Instruction are and why they are so important to the teaching world.  Understanding by Design focuses on the content we teach and the information we collect in order to assess our students.  It emphasizes ways of teaching for student understanding.  While the model’s primary focus is teaching students so they can succeed, the model is mostly a curriculum design model.  Differentiated Instruction focuses on our students, our teaching environment, and our teaching techniques.  It makes sure that teachers focus on processes and procedures that are promising for individual success.  Models of differentiation address the importance of changing the curriculum when necessary.  This model is primarily an instructional design model.  For a classroom to be successful, teachers need to consider the different needs of children while making certain that their curriculum is powerful.   This is why Understanding by Design and Differentiated Instruction go hand in hand.  This chapter also described axioms and corollaries.  Axioms are basic principles of Understanding by Design, while corollaries show the way Differentiated Instruction makes sure that each student can be successful with the axioms.  Axioms and corollaries show ways that Understanding by Design and Differentiated Instruction work together toward shared goals.  The remainder of the chapter gave specific scenarios and examples of integrating axioms and corollaries into the classroom.</w:t>
      </w:r>
    </w:p>
    <w:p>
      <w:pPr>
        <w:pStyle w:val="Normal"/>
        <w:rPr/>
      </w:pPr>
      <w:r>
        <w:rPr/>
        <w:tab/>
        <w:t>This chapter was interesting and gave me a much better understanding of these two very important models.  Understanding by Design is very important because teachers need to accommodate for all students and make sure that they can all be successful despite their varied learning levels.  Differentiated Instruction is equally important because it focuses on how the teachers teach their curriculum they designed.  These two models are complimentary, and necessary to keep in mind when starting a curriculum.  Thinking back to different teachers I have had, it is now evident which ones followed these models and which ones did not put in extra effort to make sure all of their students succeeded.  Now that I understand what these models are, I am eager to continue reading this book and learn more tips about teaching and integrating the mode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2:05:00Z</dcterms:created>
  <dc:creator/>
  <dc:description/>
  <cp:keywords/>
  <dc:language>en-US</dc:language>
  <cp:lastModifiedBy>Computer Center</cp:lastModifiedBy>
  <cp:lastPrinted>2008-01-29T00:14:00Z</cp:lastPrinted>
  <dcterms:modified xsi:type="dcterms:W3CDTF">2008-01-29T05:15:00Z</dcterms:modified>
  <cp:revision>2</cp:revision>
  <dc:subject/>
  <dc:title>Integrating Differentiated Instruction and Understanding by Design-Chapter 1</dc:title>
</cp:coreProperties>
</file>